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instalacji elektrycznych (etap I) w piwnicy budynku Urzędu Dzielni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ga-Południe przy ul. Grochowskiej 274 w Warszawie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 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8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8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7-17T08:48:00Z</dcterms:modified>
  <cp:revision>2</cp:revision>
  <dc:subject/>
  <dc:title>Załącznik nr 9 do SIWZ</dc:title>
</cp:coreProperties>
</file>